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3.19) 03-06/2701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уздаль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46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46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1"/>
        <w:gridCol w:w="6093"/>
      </w:tblGrid>
      <w:tr>
        <w:trPr>
          <w:trHeight w:val="1189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7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015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Суздальская, 601293 Владимирская обл., г. Суздаль, ул. Васильевская, д. 44</w:t>
            </w:r>
          </w:p>
        </w:tc>
      </w:tr>
      <w:tr>
        <w:trPr>
          <w:trHeight w:val="473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 Владимирская область, г. Владимир, ул. Вокзальная, д. 1</w:t>
            </w:r>
          </w:p>
        </w:tc>
      </w:tr>
      <w:tr>
        <w:trPr>
          <w:trHeight w:val="494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018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Покров, 601120 г. Покров Владимирская область, г. Покров, ул. Ленина, д. 181</w:t>
            </w:r>
          </w:p>
        </w:tc>
      </w:tr>
      <w:tr>
        <w:trPr>
          <w:trHeight w:val="1035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050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Малая Дубна, д. Малая Дубна а/д А-108 «Московское большое кольцо» на участке от Горьковского ш. до Егорьевского ш., 0км+050м (справа), 0км+050м (слева)</w:t>
            </w:r>
          </w:p>
        </w:tc>
      </w:tr>
      <w:tr>
        <w:trPr>
          <w:trHeight w:val="507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Международный автовокзал "Северные ворота",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125475 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ва, ул. Дыбенко, д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7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р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598"/>
        <w:gridCol w:w="4245"/>
      </w:tblGrid>
      <w:tr>
        <w:trPr>
          <w:trHeight w:val="48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асильевска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7 «Волга»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уздальский проспек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обросельская улиц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Нижегородска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ворянска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Студеная Гор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7 «Волга»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7 «Волга»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Фестивальна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4567"/>
        <w:gridCol w:w="4218"/>
      </w:tblGrid>
      <w:tr>
        <w:trPr>
          <w:trHeight w:val="4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з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7 «Волга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Студеная Гор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ворянск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Нижегородск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обросельская улиц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уздальский проспек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7 «Волга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асильевск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3"/>
        <w:gridCol w:w="1818"/>
        <w:gridCol w:w="1569"/>
        <w:gridCol w:w="1508"/>
        <w:gridCol w:w="1275"/>
        <w:gridCol w:w="1876"/>
      </w:tblGrid>
      <w:tr>
        <w:trPr>
          <w:trHeight w:val="51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6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spacing w:val="10"/>
          <w:sz w:val="28"/>
          <w:szCs w:val="28"/>
          <w:lang w:val="ru-RU" w:eastAsia="ru-RU" w:bidi="ar-SA"/>
        </w:rPr>
        <w:t>.1.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97"/>
        <w:gridCol w:w="1027"/>
        <w:gridCol w:w="758"/>
        <w:gridCol w:w="887"/>
        <w:gridCol w:w="896"/>
        <w:gridCol w:w="1027"/>
        <w:gridCol w:w="890"/>
        <w:gridCol w:w="1037"/>
      </w:tblGrid>
      <w:tr>
        <w:trPr>
          <w:trHeight w:val="262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1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85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0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00; 06:15; 09:15; 12:00; 13:40; 16:30; 18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0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45; 07:00; 09:50; 12:45; 14:30; 17:15; 19: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40; 06:45; 09:45; 12:40; 14:25; 17:10; 19: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0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15; 08:30; 10:15; 14:15; 15:50; 18:45; нет отправ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2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00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5; 08:50; 10:35; 14:35; 16:15; 19:05; 21: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; 08:45; 10:30; 14:30; 16:10; 19:00; 21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7"/>
        <w:gridCol w:w="904"/>
        <w:gridCol w:w="1040"/>
        <w:gridCol w:w="7"/>
        <w:gridCol w:w="770"/>
        <w:gridCol w:w="898"/>
        <w:gridCol w:w="9"/>
        <w:gridCol w:w="911"/>
        <w:gridCol w:w="1038"/>
        <w:gridCol w:w="898"/>
        <w:gridCol w:w="8"/>
        <w:gridCol w:w="933"/>
      </w:tblGrid>
      <w:tr>
        <w:trPr>
          <w:trHeight w:val="266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76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45; 08:15; 09:45; 11:15; 14:15; 15:1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005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; 10:10; 11:45; 13:15; 16:10; 17:1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5; 10:05; 11:40; 13:10; 16:05; 17: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018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40; 10:30; 12:05; 13:40; 16:30; 17: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35; 10:25; 12:00; 13:35; 16:25; 17: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003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0; 12:15; 13:45; 15:15; 18:10; 19: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55; 12:10; 13:40; 15:10; 18:05; 19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015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тправлен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45; 13:00; 14:30; 16:00; 18:45; 19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30; 10:45; 12:30; 16:30; 18:15; 21:00; 23:0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Impact" w:hAnsi="Impact" w:eastAsia="Times New Roman" w:cs="Impact"/>
      <w:spacing w:val="20"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2</Characters>
  <CharactersWithSpaces>4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36:00Z</dcterms:created>
  <dc:creator/>
  <dc:description/>
  <dc:language>en-US</dc:language>
  <cp:lastModifiedBy/>
  <dcterms:modified xsi:type="dcterms:W3CDTF">2019-04-17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